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284" w:right="284"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hopital renee sabran</w:t>
      </w:r>
    </w:p>
    <w:p>
      <w:pPr>
        <w:pStyle w:val="Normal"/>
        <w:ind w:left="284" w:right="284" w:hanging="0"/>
        <w:jc w:val="center"/>
        <w:rPr>
          <w:rFonts w:ascii="Calibri" w:hAnsi="Calibri" w:cs="Calibri"/>
          <w:b/>
          <w:b/>
          <w:sz w:val="24"/>
          <w:szCs w:val="24"/>
          <w:lang w:val="en-US" w:eastAsia="en-US"/>
        </w:rPr>
      </w:pPr>
      <w:r>
        <w:rPr>
          <w:rFonts w:cs="Calibri" w:ascii="Calibri" w:hAnsi="Calibri"/>
          <w:b/>
          <w:sz w:val="24"/>
          <w:szCs w:val="24"/>
          <w:lang w:val="en-US" w:eastAsia="en-US"/>
        </w:rPr>
        <w:t>Boulevard Edouard Herriot – Giens 83406 HYERES</w:t>
      </w:r>
    </w:p>
    <w:p>
      <w:pPr>
        <w:pStyle w:val="Normal"/>
        <w:ind w:left="284" w:right="284"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Rénovation du bâtiment Pharmacie</w:t>
      </w:r>
    </w:p>
    <w:p>
      <w:pPr>
        <w:pStyle w:val="Normal"/>
        <w:ind w:left="284" w:right="284"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Pharmacie Usage Interne)</w:t>
      </w:r>
    </w:p>
    <w:p>
      <w:pPr>
        <w:pStyle w:val="Normal"/>
        <w:ind w:left="284" w:right="284"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r>
    </w:p>
    <w:p>
      <w:pPr>
        <w:pStyle w:val="Normal"/>
        <w:ind w:left="284" w:right="284"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n° operation 250104</w:t>
      </w:r>
    </w:p>
    <w:p>
      <w:pPr>
        <w:pStyle w:val="Normal"/>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7770429"/>
      <w:bookmarkStart w:id="1" w:name="__Fieldmark__0_19777704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7770429"/>
      <w:bookmarkStart w:id="3" w:name="__Fieldmark__1_19777704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77770429"/>
      <w:bookmarkStart w:id="5" w:name="__Fieldmark__2_19777704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7770429"/>
      <w:bookmarkStart w:id="7" w:name="__Fieldmark__3_19777704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celle liée au compte PLAC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7770429"/>
      <w:bookmarkStart w:id="9" w:name="__Fieldmark__4_19777704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77770429"/>
      <w:bookmarkStart w:id="11" w:name="__Fieldmark__5_19777704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77770429"/>
      <w:bookmarkStart w:id="13" w:name="__Fieldmark__6_19777704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7770429"/>
      <w:bookmarkStart w:id="15" w:name="__Fieldmark__7_19777704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77770429"/>
      <w:bookmarkStart w:id="17" w:name="__Fieldmark__8_19777704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77770429"/>
      <w:bookmarkStart w:id="19" w:name="__Fieldmark__9_19777704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77770429"/>
      <w:bookmarkStart w:id="21" w:name="__Fieldmark__10_19777704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77770429"/>
      <w:bookmarkStart w:id="23" w:name="__Fieldmark__11_19777704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celle liée au compte PLAC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06-12T09:55:00Z</dcterms:modified>
  <cp:revision>17</cp:revision>
  <dc:subject/>
  <dc:title/>
</cp:coreProperties>
</file>